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ając na podstawie art. 48 ust. 1, z dnia 27 sierpnia 2004 r. </w:t>
        <w:br/>
        <w:t>o świadczeniach opieki zdrowotnej finansowanej ze środków publicznych     (Dz. U. z 2017 r. poz. 1938 z późn.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8-2021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8-2021” poprzez przeprowadzenie akcji informacyjno-edukacyjnej oraz wykonanie 3 dawek szczepionki ochronnej typu 6, 11, 16 i 18  przeciwko zakażeniom wirusem brodawczaka ludzkiego (HPV) wśród dziewcząt w wieku 13 lat (rocznik 2005) zameldowanych na terenie gminy Śrem zgodnie ze stanem na dzień 31 grudnia 2017 r. oraz wykonanie szczepień trzecią dawką szczepionki dla 3 dziewczynek urodzonych w 2004 r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ermin realizacji zadania – od dnia podpisania</w:t>
      </w:r>
      <w:r>
        <w:rPr>
          <w:rFonts w:cs="Times New Roman" w:ascii="Times New Roman" w:hAnsi="Times New Roman"/>
          <w:sz w:val="28"/>
          <w:szCs w:val="28"/>
        </w:rPr>
        <w:t xml:space="preserve"> umowy do dnia 31.12.2018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16.03.2018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8-2021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16.03.2018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16.03.2018 r. o godz. 10.00                        w siedzibie Urzędu Miejskiego w Śremie - sala nr 24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32:00Z</dcterms:created>
  <dc:creator>um</dc:creator>
  <dc:description/>
  <cp:keywords/>
  <dc:language>en-US</dc:language>
  <cp:lastModifiedBy>Barbara Czaplicka</cp:lastModifiedBy>
  <cp:lastPrinted>2012-02-10T10:43:00Z</cp:lastPrinted>
  <dcterms:modified xsi:type="dcterms:W3CDTF">2018-02-28T08:55:00Z</dcterms:modified>
  <cp:revision>22</cp:revision>
  <dc:subject/>
  <dc:title>Załączniki do Zarządzenia nr ………</dc:title>
</cp:coreProperties>
</file>